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087982979"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31554750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